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7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>Условия оказания: 2 уровень, кардиологичекий профиль коек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3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9.5синдром слабости синусового уз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синдрома слабости синусового узл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синдромом слабости синусового узла в течении 13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ласса М,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) к 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5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 синдромом слабости синусового узла из расчета среднего срока госпитализации 13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3"/>
        <w:gridCol w:w="1180"/>
        <w:gridCol w:w="1459"/>
      </w:tblGrid>
      <w:tr>
        <w:trPr>
          <w:tblHeader w:val="true"/>
          <w:trHeight w:val="32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пофол 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рдиостимулятор двухкамерный с двумя электродами и интродьюсерам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диостимулятор однокамерный с одним электродом и интродьюсер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 с проводником и катетером для инфуз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8:00Z</dcterms:created>
  <dc:creator>Admin</dc:creator>
  <dc:description/>
  <cp:keywords/>
  <dc:language>en-US</dc:language>
  <cp:lastModifiedBy>Таньшик</cp:lastModifiedBy>
  <dcterms:modified xsi:type="dcterms:W3CDTF">2010-08-18T05:07:00Z</dcterms:modified>
  <cp:revision>18</cp:revision>
  <dc:subject/>
  <dc:title>Утвержден</dc:title>
</cp:coreProperties>
</file>